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ding and Responding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Gattac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ed by Andrew Niccol</w:t>
      </w:r>
    </w:p>
    <w:p>
      <w:pPr>
        <w:pStyle w:val="Normal"/>
        <w:spacing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swer the following questions for homework after you have watched Gattaca. You must bring the filled out handout in preparation for Wednesday’s less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>1.What do you think the director is implying when he sets the movie ‘in the not so distant future’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Describe the Gattaca complex.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What does being an ‘invalid’ mean for Vincent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>4. Describe the relationship Vincent has with his brother Anton.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What are some of the key scenes that include Vincent and Anton? Why are they important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>6. We see many ‘extreme close up’ camera shot of body samples. Why do you think these shots are important in the world of Gattaca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Apart from the Gattaca complex, where else is the movie set? Describe these settings.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Describe the relationship Vincent has with Irene.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What role does Dr. Lamar play in the movie? How is he important in Vincent achieving his dream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Explain how Eugene and Vincent’s relationship changes throughout the movie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41:00Z</dcterms:created>
  <dc:creator>om</dc:creator>
  <dc:description/>
  <dc:language>en-US</dc:language>
  <cp:lastModifiedBy>LaToya</cp:lastModifiedBy>
  <cp:lastPrinted>2011-11-30T14:52:00Z</cp:lastPrinted>
  <dcterms:modified xsi:type="dcterms:W3CDTF">2011-12-05T21:41:00Z</dcterms:modified>
  <cp:revision>2</cp:revision>
  <dc:subject/>
  <dc:title/>
</cp:coreProperties>
</file>